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40" w:after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07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144139655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39656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426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396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39658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1"/>
        </w:numPr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__RefHeading___Toc144139655"/>
      <w:bookmarkStart w:id="1" w:name="_heading=h.2et92p0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240" w:after="0"/>
        <w:ind w:firstLine="5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bookmarkStart w:id="2" w:name="_heading=h.30j0zll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Рабочая программа по учебному предмету «Чтение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1), утверждена приказом Министерства просвещения России от 24.11.2022г № 1026 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highlight w:val="white"/>
            <w:u w:val="single"/>
          </w:rPr>
          <w:t>https://clck.ru/33NMkR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) и адресована обучающимся с легкой умственной отсталостью (интеллектуальными нарушениями) с учетом реализации особых образовательных потреб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ab/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Учебный предме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Чтение» относится к предметной области «Язык и речевая практика» и является обязательной частью учебного плана. В соответствии с учебным планом рабочая программа по учебному предмету «Чтение» в 4 классе рассчитана на 34 учебные недели и составляет 136 часов в год (4 часа в неделю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ь и задачи учебного предмета «Чтение».</w:t>
      </w:r>
    </w:p>
    <w:p>
      <w:pPr>
        <w:pStyle w:val="Normal"/>
        <w:spacing w:lineRule="auto" w:line="360" w:before="0" w:after="0"/>
        <w:ind w:right="11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ь обучения - учить правильному чтению слов, предложений и текстов по слог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1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у обучающихся интереса к чтению;</w:t>
      </w:r>
    </w:p>
    <w:p>
      <w:pPr>
        <w:pStyle w:val="Normal"/>
        <w:numPr>
          <w:ilvl w:val="0"/>
          <w:numId w:val="1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техники чтения: правильного и выразительного чтения, обеспечение постепенного перехода от послогового чтения к чтению целым словом;</w:t>
      </w:r>
    </w:p>
    <w:p>
      <w:pPr>
        <w:pStyle w:val="Normal"/>
        <w:numPr>
          <w:ilvl w:val="0"/>
          <w:numId w:val="1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навыков сознательного чтения: читать доступный пониманию текст вслух, шёпотом, а затем и про себя, осмысленно воспринимать содержание прочитанного, сопереживать героям произведения, давать оценку их поступкам во время коллективного анализа;</w:t>
      </w:r>
    </w:p>
    <w:p>
      <w:pPr>
        <w:pStyle w:val="Normal"/>
        <w:numPr>
          <w:ilvl w:val="0"/>
          <w:numId w:val="1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у обучающихся умения общаться на уроке чтения: отвечать на вопросы педагогического работника, спрашивать о непонятных словах, делиться впечатлениями о прочитанном, дополнять пересказы текста, рисовать к тексту словесные картинки, коллективно обсуждать предполагаемый отв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о учебному предмету «Чтение» в 4 классе определяет следующие задачи: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мения читать  доступный пониманию текст вслух и про себя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умения осмысленно воспринимать содержание текста, умение поделиться впечатлением о прочитанном, умение пересказывать текст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навыка правильного, сознательного и  выразительного чтения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читательской самостоятельности у обучающихся: развитие у них интереса к чтению, знакомство с лучшими, доступными их пониманию произведениями детской литературы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навыка самостоятельного чтения книг, читательской культуры, посещения библиотеки, умение выбирать книги по интересу;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навыка самостоятельной работы с книгой.</w:t>
      </w:r>
      <w:r>
        <w:br w:type="page"/>
      </w:r>
    </w:p>
    <w:p>
      <w:pPr>
        <w:pStyle w:val="Normal"/>
        <w:pBdr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9"/>
        </w:numPr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3" w:name="__RefHeading___Toc144139656"/>
      <w:bookmarkStart w:id="4" w:name="_heading=h.tyjcwt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</w:rPr>
        <w:t>СОДЕРЖА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4 классе особое внимание уделяется совершенствованию у обучающихся сознательного, правильного и выразительного чт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та над выразительным чтением включает соблюдение пауз между предложениями, логического ударения, необходимой интонации. Для понимания читаемого осуществляется следующая работа: выделение главной мысли произведения, осознание последовательности, причинности и смысла читаемого, деление текста на законченные по смыслу части по данным заглавиям, придумывание заглавий к основным частям текста, коллективное составление плана. Для развития устной речи используется метод полного и выборочного пересказа, заучивание наизусть стихотворений, басен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процессе обучения целесообразно использовать следующие методы и приемы:</w:t>
      </w:r>
    </w:p>
    <w:p>
      <w:pPr>
        <w:pStyle w:val="Normal"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ловесный метод (рассказ, беседа, работа с учебником);</w:t>
      </w:r>
    </w:p>
    <w:p>
      <w:pPr>
        <w:pStyle w:val="Normal"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аглядный метод (метод иллюстраций, метод демонстраций, схемы);</w:t>
      </w:r>
    </w:p>
    <w:p>
      <w:pPr>
        <w:pStyle w:val="Normal"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ческий метод (упражнения, практическая работа, пересказ по картинному плану, выборочное чтение);</w:t>
      </w:r>
    </w:p>
    <w:p>
      <w:pPr>
        <w:pStyle w:val="Normal"/>
        <w:numPr>
          <w:ilvl w:val="0"/>
          <w:numId w:val="4"/>
        </w:numPr>
        <w:pBdr/>
        <w:shd w:fill="FFFFFF" w:val="clear"/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репродуктивный метод (работа по алгоритму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разделов</w:t>
      </w:r>
    </w:p>
    <w:tbl>
      <w:tblPr>
        <w:tblW w:w="93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"/>
        <w:gridCol w:w="5047"/>
        <w:gridCol w:w="1954"/>
        <w:gridCol w:w="1719"/>
      </w:tblGrid>
      <w:tr>
        <w:trPr>
          <w:trHeight w:val="4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вание раздела, тем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  <w:br/>
              <w:t>ча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ая жизн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ремя листьям опадат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Делу – время, потехе – ча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 мире животны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Жизнь дана на добрые 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има наступи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есёлые истор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любуйся, весна наступа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 мире волшебной сказ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Родная зем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Лето пришл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(тест)</w:t>
            </w:r>
          </w:p>
        </w:tc>
      </w:tr>
      <w:tr>
        <w:trPr>
          <w:trHeight w:val="285" w:hRule="atLeast"/>
        </w:trPr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21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bookmarkStart w:id="5" w:name="_heading=h.1fob9te"/>
      <w:bookmarkStart w:id="6" w:name="_heading=h.1fob9te"/>
      <w:bookmarkEnd w:id="6"/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144139657"/>
      <w:bookmarkStart w:id="8" w:name="_Hlk138967155"/>
      <w:bookmarkStart w:id="9" w:name="_Hlk138961499"/>
      <w:bookmarkStart w:id="10" w:name="_Hlk138962750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ЛАНИРУЕМЫЕ РЕЗУЛЬТАТЫ</w:t>
      </w:r>
    </w:p>
    <w:p>
      <w:pPr>
        <w:pStyle w:val="Style16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_Hlk138962750"/>
      <w:bookmarkStart w:id="12" w:name="_Hlk138962780"/>
      <w:bookmarkEnd w:id="11"/>
      <w:bookmarkEnd w:id="12"/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моциональное восприятие художественного текста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моциональное отношение к поступкам героев прочитанных текстов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е представления о нравственном смысле некоторых понятий (доброта, сострадание, уважение к старшим и некоторые другие), отражённых в литературных произведениях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b/>
          <w:b/>
          <w:sz w:val="28"/>
          <w:szCs w:val="28"/>
        </w:rPr>
      </w:pPr>
      <w:bookmarkStart w:id="13" w:name="_heading=h.sh36g65yy6pa"/>
      <w:bookmarkEnd w:id="13"/>
      <w:r>
        <w:rPr>
          <w:sz w:val="28"/>
          <w:szCs w:val="28"/>
        </w:rPr>
        <w:t>чувство любви к Родине и малой Родине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26"/>
        <w:jc w:val="both"/>
        <w:rPr>
          <w:sz w:val="32"/>
          <w:szCs w:val="32"/>
        </w:rPr>
      </w:pPr>
      <w:bookmarkStart w:id="14" w:name="_heading=h.yal0nmutnrep"/>
      <w:bookmarkEnd w:id="14"/>
      <w:r>
        <w:rPr>
          <w:sz w:val="28"/>
          <w:szCs w:val="28"/>
        </w:rPr>
        <w:t>ориентация в нравственном содержании поступков героев прочитанных произведений (с помощью учителя).</w:t>
      </w:r>
    </w:p>
    <w:p>
      <w:pPr>
        <w:pStyle w:val="Normal"/>
        <w:spacing w:before="240" w:after="20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_Hlk138961499"/>
      <w:bookmarkStart w:id="16" w:name="_Hlk138962780"/>
      <w:bookmarkStart w:id="17" w:name="_Hlk138961830"/>
      <w:bookmarkEnd w:id="15"/>
      <w:bookmarkEnd w:id="16"/>
      <w:bookmarkEnd w:id="17"/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bookmarkStart w:id="18" w:name="_Hlk138961830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10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нно и правильно читать текст вслух по слогам и целыми словами;</w:t>
      </w:r>
    </w:p>
    <w:p>
      <w:pPr>
        <w:pStyle w:val="Normal"/>
        <w:numPr>
          <w:ilvl w:val="0"/>
          <w:numId w:val="10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сказывать содержание прочитанного текста по вопросам; </w:t>
      </w:r>
    </w:p>
    <w:p>
      <w:pPr>
        <w:pStyle w:val="Normal"/>
        <w:numPr>
          <w:ilvl w:val="0"/>
          <w:numId w:val="10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елять из текста предложения на заданную тему;</w:t>
      </w:r>
    </w:p>
    <w:p>
      <w:pPr>
        <w:pStyle w:val="Normal"/>
        <w:numPr>
          <w:ilvl w:val="0"/>
          <w:numId w:val="10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вовать в обсуждении темы текста и выбора заголовка к нему;</w:t>
      </w:r>
    </w:p>
    <w:p>
      <w:pPr>
        <w:pStyle w:val="Normal"/>
        <w:numPr>
          <w:ilvl w:val="0"/>
          <w:numId w:val="10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аствовать в коллективной работе по оценке поступков героев и событий; </w:t>
      </w:r>
    </w:p>
    <w:p>
      <w:pPr>
        <w:pStyle w:val="Normal"/>
        <w:numPr>
          <w:ilvl w:val="0"/>
          <w:numId w:val="10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разительно читать наизусть 5-7 коротких стихотворений. 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итать текст после предварительного анализа вслух целыми словами (сложные по семантике и структуре слова ― по слогам) с соблюдением пауз, с соответствующим тоном голоса и темпом речи; 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вечать на вопросы учителя по прочитанному тексту; 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ять основную мысль текста после предварительного его анализа; 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итать текст про себя с выполнением заданий учителя; 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ять главных действующих лиц произведения;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вать элементарную оценку их поступков; 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итать диалоги по ролям с использованием некоторых средств устной выразительности (после предварительного разбора); 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сказывать текст по частям с опорой на вопросы учителя, картинный план или иллюстрацию; 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зительно читать наизусть 7-8 стихотворений.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_Hlk138961962"/>
      <w:bookmarkEnd w:id="19"/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истема оценки достижений</w:t>
      </w:r>
    </w:p>
    <w:p>
      <w:pPr>
        <w:pStyle w:val="Normal"/>
        <w:spacing w:before="240" w:after="200"/>
        <w:ind w:left="720" w:firstLine="720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bookmarkStart w:id="20" w:name="_Hlk138961962"/>
      <w:bookmarkEnd w:id="20"/>
      <w:r>
        <w:rPr>
          <w:rFonts w:cs="Times New Roman" w:ascii="Times New Roman" w:hAnsi="Times New Roman"/>
          <w:sz w:val="28"/>
          <w:szCs w:val="28"/>
          <w:highlight w:val="white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392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0 баллов - нет фиксируемой динамики;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392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 балл - минимальная динамика;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392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2 балла - удовлетворительная динамика;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392"/>
        <w:rPr>
          <w:rFonts w:cs="Times New Roman"/>
          <w:b/>
          <w:b/>
          <w:sz w:val="28"/>
          <w:szCs w:val="28"/>
        </w:rPr>
      </w:pPr>
      <w:bookmarkStart w:id="21" w:name="_heading=h.okebnssdu5jv"/>
      <w:bookmarkEnd w:id="21"/>
      <w:r>
        <w:rPr>
          <w:rFonts w:cs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2" w:name="_Hlk138967155"/>
      <w:bookmarkStart w:id="23" w:name="_heading=h.4d34og8"/>
      <w:bookmarkStart w:id="24" w:name="_heading=h.ha5t6xo5ig3n"/>
      <w:bookmarkEnd w:id="2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</w:rPr>
        <w:t>В 4 классе текущий контроль по предмету «Чтение» осуществляется в форме устных ответов индивидуально или фронта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 оценке устных ответов принимается во внимание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екста, пересказ содержания произведения (полно, кратко, выборочно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разительное чтение наизусть или с листа на материале изучаемых программных произвед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ориентироваться в тексте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ние литературных произведений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5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ставится обучающемуся, если он: читает целыми словами правильно, с 1 – 2 самостоятельно исправленными ошибками; читает выразительно, с соблюдением синтаксических и смысловых пауз, логических ударений; отвечает на вопросы и передаёт содержание прочитанного полно, правильно, последовательно; твёрдо знает наизусть текст стихотворения и читает его вырази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4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ставится обучающемуся, если он читает целыми словами, некоторые трудные слова – по слогам; допускает 1 – 2 ошибки при чтении, соблюдение смысловых пауз, логических ударений, допускает неточности в ответах на вопросы и при пересказе содержания, но исправляет их самостоятельно или с незначительной помощью учителя; допускает при чтении наизусть 1-2 самостоятельно исправляемые ошибки; читает наизусть недостаточно выразительно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3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</w:rPr>
        <w:t>ставится обучающемуся, если он читает, в основном, целыми словами, трудные слова – по слогам; допускает 3-4 ошибки при чтении, соблюдении смысловых и синтаксических пауз, логических ударений; отвечает на вопросы и пересказывает содержание прочитанного с помощью учителя; обнаруживает при чтении наизусть нетвёрдое усвоение текст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5" w:name="_heading=h.3znysh7"/>
      <w:bookmarkEnd w:id="25"/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2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не ставится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Heading1"/>
        <w:numPr>
          <w:ilvl w:val="0"/>
          <w:numId w:val="12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26" w:name="__RefHeading___Toc144139658"/>
      <w:bookmarkStart w:id="27" w:name="_heading=h.3dy6vkm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>ТЕМАТИЧЕСКОЕ ПЛАНИРОВАНИЕ</w:t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7"/>
        <w:gridCol w:w="1994"/>
        <w:gridCol w:w="700"/>
        <w:gridCol w:w="3543"/>
        <w:gridCol w:w="3544"/>
        <w:gridCol w:w="3402"/>
      </w:tblGrid>
      <w:tr>
        <w:trPr>
          <w:trHeight w:val="421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 </w:t>
            </w:r>
          </w:p>
        </w:tc>
        <w:tc>
          <w:tcPr>
            <w:tcW w:w="19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предмета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textDirection w:val="btLr"/>
          </w:tcPr>
          <w:p>
            <w:pPr>
              <w:pStyle w:val="Normal"/>
              <w:pBdr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pBdr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583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textDirection w:val="btL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имальный уровен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539" w:hRule="atLeast"/>
        </w:trPr>
        <w:tc>
          <w:tcPr>
            <w:tcW w:w="13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Школьная жизнь – 12 часов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 Н. Нос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Рассказ «Снова в школу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 рассказа о шко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о слогам, определяют главную мысль.</w:t>
              <w:br/>
              <w:t xml:space="preserve">Отвечают на вопросы учителя. 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работе по оценке героев и событий.</w:t>
              <w:br/>
              <w:t>Составляют рассказ по вопрос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 xml:space="preserve">Отвечают на вопросы к тексту. </w:t>
              <w:br/>
              <w:t xml:space="preserve">Выделяют главную мысль произведения. </w:t>
              <w:br/>
              <w:t>Называют главных героев, оценивают их поступки. Составляют рассказ о школ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Э. Мошковска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Рассказ «Жил-был Учитель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смысловых связей между геро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, определяют главную мысль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установлению смысловых связей между героя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выборочно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к текст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смысловые связи между героями и их поступк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деляют главную мысль произведе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. Пляцковс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тихотворение «Чему учат в школе» (в сокращени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о любимом урок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стихотво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 с побудительной интонацией. 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яют рассказ с помощью учителя. </w:t>
              <w:br/>
              <w:t>Заучивают наизусть часть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 интонацией, соответствующей характеру стихотворения.</w:t>
              <w:br/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любимом урок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 Ю. Ермолае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Рассказ «Поздравлени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, определяют главную мысль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 Е. Шварц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Рассказ «Как Маруся дежурила»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о дежурстве в клас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, определяют главную мысль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.</w:t>
              <w:br/>
              <w:t>Составляют рассказ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 главную мысл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  <w:br/>
              <w:t>Устанавливают причинно-следственные связи между эмоциональным состоянием героя и причинами, его вызвавши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дежурств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 Е. Ильин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Рассказ «Шум и Шумок»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текста по картинн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, определяют главную мысль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. Пересказывают часть текста по картинк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ответы на вопросы в текст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картинн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. Орл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тихотворение «Почему сороконожки опоздали на уро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строк из стихотворения к иллюстрац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 с побудительной интонацией. 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троки из стихотворения к иллюстрациям с помощью учителя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соблюдением знаков препинания.</w:t>
              <w:br/>
              <w:t>Находят ответы на вопросы в тексте стихотвор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 Подбирают к иллюстрациям отрывки из текс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 Л. Каминск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Рассказ «Три желания Вит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идеи произведения с опорой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идеи произведения по вопросам учителя.</w:t>
              <w:br/>
              <w:t>Выборочно читают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идею произведения с опорой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. Берест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тихотворение «Читалоч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 с побудительной интонацией. 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часть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 соблюдением знаком препинания.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. Выборочно читают отрывок для подтверждения отве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7"/>
        <w:gridCol w:w="1994"/>
        <w:gridCol w:w="700"/>
        <w:gridCol w:w="3543"/>
        <w:gridCol w:w="3544"/>
        <w:gridCol w:w="3402"/>
      </w:tblGrid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 М. Бартене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Рассказ «Зарубите на носу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, определяют главную мысль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 и событий. </w:t>
              <w:br/>
              <w:t>Пересказывают отрывок из текста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ценивают поступки героев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отрывок из текста с опорой на иллюстраци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Загадки про школьные принадлежност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тивного материала и содержания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роизведение загадок по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гадывают загад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отгадки на      картинка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отгадки по трафарету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 интонацией, соответствующей знакам препинани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тивный материал и содержание загадок.</w:t>
              <w:br/>
              <w:t>Отгадывают загад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отгадки самостоятельно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бобщающий урок по разделу «Школьная жизнь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неклассное чт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тихи и рассказы о школ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ов о любимы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а по разделу «Школьная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стихов и рассказов о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героев прочитанных произве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книгах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 стихи о школ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главных героев прочитанных произведен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яют рассказ о любимых книгах. </w:t>
              <w:br/>
              <w:t>Соотносят иллюстрации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и и рассказы о школ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прочитанных произведений</w:t>
            </w:r>
          </w:p>
        </w:tc>
      </w:tr>
      <w:tr>
        <w:trPr>
          <w:trHeight w:val="539" w:hRule="atLeast"/>
        </w:trPr>
        <w:tc>
          <w:tcPr>
            <w:tcW w:w="13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Время листьям опада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... -17 часов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Н. Антонова.</w:t>
            </w:r>
          </w:p>
          <w:p>
            <w:pPr>
              <w:pStyle w:val="Normal"/>
              <w:pBdr/>
              <w:spacing w:lineRule="auto" w:line="240" w:before="28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тихотворение «Жёлтой краской кто-то…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признаков времени года по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строк стихотворения с иллюстраци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с опорой на иллюстрац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признаки времени года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строки стихотворения с иллюстрацией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интонацией, соответствующей настроению стихотворения.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признаки времени года.</w:t>
              <w:br/>
              <w:t>Соотносят строки стихотворения с иллюстрацией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Н. Абрамцев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Осенняя сказ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текста на части по представленному плану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ние сказки по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деления текста на част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определяют главную мысл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екст на части по представленному план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по план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 Благини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Подарки осен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названий к предметным карти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ое рисование по представлениям или на основе иллюстраций учеб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названия к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изображения «подарки осени» с опорой на иллюст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с соблюдением знаков препинания. 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названия к предметным картинкам.</w:t>
              <w:br/>
              <w:t>Рисуют изображения «подарки осени» по представлениям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Л. Воронков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Лесные подарк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отрывков из текста, соответствующих содержанию сюжетных картино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текста на части с опорой на картинный пла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текста на основе картинного п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из текста к сюжетным картинкам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 опорой на сюжетные картин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отрывки из текста, соответствующие содержанию сюжетных картинок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екст на части, пересказывают по картинн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Твардовс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Лес осенью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весное рисование картинки к стихотворению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стихотво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о рисуют картинку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часть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 соответствующей интонацие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стихотворению.</w:t>
              <w:br/>
              <w:t>Словесно рисуют картин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</w:tc>
      </w:tr>
      <w:tr>
        <w:trPr>
          <w:trHeight w:val="2298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. Путилин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В осеннем лесу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лов и образных выражений с опорой на содержание текста и имеющиеся представл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в тексте авторских сравнений, объяснение их смысл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картинки осеннего ле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слов с опорой на содержан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ходят в тексте сравнения, объясняют их смысл с помощью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картинку лес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слов и образных выражений с опорой на имеющиеся представл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авторские сравнения, объясняют их смыс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осенний лес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Некрас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Славная осень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в тексте авторских сравнений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стихотво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авторские сравнения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часть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. 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авторские сравнения. Объясняют их смыс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Ю.Ши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Отчего Осень груст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своими словами и словами из текста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переносного значения образных выра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 по содержанию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переносное значение образных выражений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словами их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переносное значение образных выражений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 Бальмонт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Осень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значения слова с опорой на текс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слова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передачей голосом печального настроения.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слова с опорой на текст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Ю. Ковал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Три сойк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из текста отрывков, подтверждающих сужд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описаний с опорой на иллюстративный 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сойку с опорой на вопросы учителя и иллюстрации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из текста отрывки о криках птиц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описание сойки с опорой на иллюстративный материал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Н. Сладк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Холодная зимов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названий к предметным картинкам с опорой на текст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слов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ричинно-следственных связ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названия к предметным картинкам   по вопросам учителя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названия к предметным картинкам с опорой на текст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тдельные выражения текста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леще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Скучная картина!» (отрывок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значения слова с опорой на   текст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ое изображение картин природы, изображённых в стихотворен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стихотво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слова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по трафарету.</w:t>
              <w:br/>
              <w:t>Заучивают наизусть стихотвор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. </w:t>
              <w:br/>
              <w:t>Объясняют значение слова с опорой на текст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картины природ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О. Иваненко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Сказка про маленького жуч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отрывков текста, соответствующих содержанию вопрос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с опорой на текст и серию карт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к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отрывки из текста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с опорой на текст и   серию картинок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К. Ушинск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Пчёлы и мух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смысловых связей между мотивом и состоянием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по ролям диалог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образных выра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ое выражение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смысловые связи между мотивом и состоянием персонажа.</w:t>
              <w:br/>
              <w:t xml:space="preserve">Читают по ролям диалог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ые выражения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Г. Грауби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Время листьям опадать…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текста своими слов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о деревь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деревьях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,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  текст своими словами.</w:t>
              <w:br/>
              <w:t xml:space="preserve">Составляют рассказ о деревьях </w:t>
              <w:br/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енние загад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загадок, нахождение на картинках от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тивного материала и содержания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ое иллюстрирование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>Отгадывают загадки, находят на картинках отгад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отгадки по трафарет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гадывают загадки, находят на картинках отгад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тивный материал с содержанием загадок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самостоятельно отгадк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Время листьям опадать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и русских поэтов про осен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текста по опорным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наизусть стихотвор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картинок и прочитанных произвед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собственного отношения к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Время листьям опадать…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стихов русских поэтов про ос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картинки с прочитанными произведениям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отношение к прочитанным произведения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Соотносят картинки с прочитанными произведениями.</w:t>
              <w:br/>
              <w:t xml:space="preserve">Объясняют смысл пословиц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наизусть стихотвор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отношение к прочитанным произведениям</w:t>
            </w:r>
          </w:p>
        </w:tc>
      </w:tr>
      <w:tr>
        <w:trPr>
          <w:trHeight w:val="539" w:hRule="atLeast"/>
        </w:trPr>
        <w:tc>
          <w:tcPr>
            <w:tcW w:w="13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Делу – время, потехе – час – 7 часов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потешка «Пекла кошка пирожки…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потеш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потеш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потешк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соответствующей интонацией.</w:t>
              <w:br/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 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потешк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шская потешка «Сенокос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потеш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заголовка, подходящего к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строк потешки к иллюстраци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о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аматизация потеш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лова к иллюстрациям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с опорой на картин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зыгрывании сценки из потеш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. </w:t>
              <w:br/>
              <w:t>Отвечают н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троки из потешки к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ыгрывают сценку из потешк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Л. Пантелее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Карусел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аматизация расс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драматизации рассказ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думывают продолжение игры и драматизируют её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Н. Нос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Прятк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коллективное определение осно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картинн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. </w:t>
              <w:br/>
              <w:t>Пересказывают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словами из текста.</w:t>
              <w:br/>
              <w:t>Дают оценку героям. Пересказывают по картинн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читал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читало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строк стихотворения с картинк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считалки наизу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к картинкам строки из стихотворения с помощью учителя.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читалк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. </w:t>
              <w:br/>
              <w:t xml:space="preserve">Соотносят строки стихотворения с картинк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о картинкам рассказ с опорой наличный опыт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 считалк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М. Булат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Жмурки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про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их поступк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про игры с опорой на личный опы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  словами из текста.</w:t>
              <w:br/>
              <w:t>Дают оценку героям и их поступ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 Составляют устный рассказ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Делу- время, потехе – час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ловицы  и поговорки о труд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картинок и прочитанных произвед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о любимой игр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Делу-время, потехе-час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ение пословиц и поговорок о труде, объяснение их смысл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словицы и поговорки, объясняют их смысл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Соотносят картинки с прочитанными произведениями.</w:t>
              <w:br/>
              <w:t>Составляют рассказ о любимой игр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словицы и поговорки, объясняют их смысл</w:t>
            </w:r>
          </w:p>
        </w:tc>
      </w:tr>
      <w:tr>
        <w:trPr>
          <w:trHeight w:val="539" w:hRule="atLeast"/>
        </w:trPr>
        <w:tc>
          <w:tcPr>
            <w:tcW w:w="13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В мире животных – 13 часов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К. Ушинск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Бодливая коров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части текста с опорой на иллюст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событий 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 по вопрос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  <w:br/>
              <w:t>Устанавливают причинно-следственные связи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 с опорой на иллюстр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. Бирюк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Упрямый котёно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коллективное определение основной мысл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становление деформированного картинного план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сказки с опорой на картинный пл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основной мысли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 помощью учителя с опорой на картинный пла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  <w:br/>
              <w:t>Восстанавливают деформированный картинный план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картинн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. Гаранжи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Пушо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овление деформированного картинного пла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 текста с опорой на картинный план и словесно-логическ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ывают главных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восстановлению картинного план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 учителя с опорой на картинный пла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словами из текста.</w:t>
              <w:br/>
              <w:t>Восстанавливают деформированный картинный план. Пересказывают по картинн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Е. Чаруши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Том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событий и поступков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Б. Житк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Охотник и собак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из текста отрывка, подходящего по смыслу к иллю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лова из текста к иллюстрациям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отрывок из текста, подходящий по смыслу к иллюстрации</w:t>
            </w:r>
          </w:p>
        </w:tc>
      </w:tr>
      <w:tr>
        <w:trPr>
          <w:trHeight w:val="261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Л. Матвеев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Чук заболел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 Участвуют в работе по оценке героев и их поступк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сту.</w:t>
              <w:br/>
              <w:t>Определяют главных героев,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отрывок для подтверждения ответа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негирё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Хитрый бурунду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заголовка, подходящего по смыс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текста с опорой на картинный и словесно-логический пл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выбору заголовк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 помощью учителя с опорой на картинный пла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.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  заголовок, подходящий по смыслу. Пересказывают с опорой на картинный и словесно-логический планы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А. Барк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Барсучья кладова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из текста отрывков, подходящих по смыслу к иллюстраци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образных выра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из текста предложения, подходящие по смыслу к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образных выражений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из текста отрывки, подходящие по смыслу к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образных выражений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А. Дорох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Гость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коллективное определение    основной мысли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строчек из произведения к картин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поступков героев. </w:t>
              <w:br/>
              <w:t>Подбирают слова из рассказа к картинк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  <w:br/>
              <w:t>Дают оценку героям и их поступ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трочки из произведения к картинкам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ороль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Игрушки лисят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заголовка, подходящего к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отрывков из текста к иллюстрац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выбору заголовка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из текста к иллюстрациям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.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заголовок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отрывки из текста к иллюстрациям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Ю. Дмитрие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Лис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ричинно-следственных связей между событиями и поступками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слова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 и поступками героев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гадки про животных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загадок, нахождение на картинках от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гадывание загадок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отгад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гадывают загад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отгадки по трафарет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загадки. </w:t>
              <w:br/>
              <w:t xml:space="preserve">Находят на картинках отгадки. </w:t>
              <w:br/>
              <w:t>Рисуют отгадки самостоятель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7"/>
        <w:gridCol w:w="1994"/>
        <w:gridCol w:w="700"/>
        <w:gridCol w:w="3543"/>
        <w:gridCol w:w="3544"/>
        <w:gridCol w:w="3402"/>
      </w:tblGrid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В мире животных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 Е. Чарушина про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о домашнем животно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В мире животных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и пересказывают рассказы о животных Е. Чаруш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о домашних животных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ы Е. Чарушин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относят иллюстрации с прочитанными произведениями. </w:t>
              <w:br/>
              <w:t>Составляют рассказ о домашних животных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по разделу самостоятель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рассказы о животных Е. Чарушина</w:t>
            </w:r>
          </w:p>
        </w:tc>
      </w:tr>
      <w:tr>
        <w:trPr>
          <w:trHeight w:val="539" w:hRule="atLeast"/>
        </w:trPr>
        <w:tc>
          <w:tcPr>
            <w:tcW w:w="13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Жизнь дана на добрые дела – 8 часов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Ладонщи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Миша-мастер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</w:t>
              <w:br/>
              <w:t>Отвечают на вопросы учителя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поступков геро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 и поступками геро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Е. Пермяк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Пичугин мост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коллективное определение   осно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послов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. </w:t>
              <w:br/>
              <w:t>Объясняют смысл пословицы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словами из текста. Оценивают главных героев. Уясняют нравственный смысл пословицы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Хомченко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Михаськин сад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лективное деление текста на части на основе готового пла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текста по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оценке героев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делению текста на части.</w:t>
              <w:br/>
              <w:t>Пересказывают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  <w:br/>
              <w:t xml:space="preserve">Дают оценку поступкам героев. </w:t>
              <w:br/>
              <w:t>Делят текст на части на основе готового плана.</w:t>
              <w:br/>
              <w:t>Пересказывают по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С. Барузди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Когда люди радуютс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образного выраж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ое выражение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твечают н вопросы словами из текста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ое выражени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Ю. Ермолае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Про каникулы и полезные дел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коллективное определение   осно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нравственная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поступков двух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поступки двух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ют нравственную оценку поступкам героев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двух героев.</w:t>
              <w:br/>
              <w:t>Выборочно читают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 Благини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Котёно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нравственного смысла поступка героин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строк стихотворения к иллюстрац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к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интонацией, соответствующей характеру стихотворения.</w:t>
              <w:br/>
              <w:t>Отвечают на вопросы. 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троки из стихотворения к картинкам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Голявк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Птич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нравственного смысла поступка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есное рисование картинки к текс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нравственного смысла поступка геро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е к картинк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нравственный смысл поступка геро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есно описывают картинк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Жизнь дана на добрые дел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 и стихи про добрые де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Жизнь дана на добрые дел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о добрых дела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ассказы и стихи про добрые 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 и целыми словами.</w:t>
              <w:br/>
              <w:t>Отвечают на вопросы учителя по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и и рассказы о добрых дела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относят иллюстрации с прочитанными произведения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по разделу самостоятельно.</w:t>
              <w:br/>
              <w:t>Составляют рассказ о добрых делах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рассказы о добрых делах</w:t>
            </w:r>
          </w:p>
        </w:tc>
      </w:tr>
      <w:tr>
        <w:trPr>
          <w:trHeight w:val="539" w:hRule="atLeast"/>
        </w:trPr>
        <w:tc>
          <w:tcPr>
            <w:tcW w:w="137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Зима наступила – 23 час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Л. Воронков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Снег идёт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о сюжетной картинк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снежи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к сюжетной картин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снежинку по трафарет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 слова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сюжетной картин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  <w:br/>
              <w:t>Рисуют снежинку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Слащё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Снегурочка». Част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заголовка к сказ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выбору заголовка к сказке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заголовок из двух предложенных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Слащё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Снегурочка». Часть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образных выражений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текста на части и пересказ по картинн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  <w:br/>
              <w:t>Объясняют образные выражения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екст на части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ое выражение.</w:t>
              <w:br/>
              <w:t>Делят текст на части и пересказывают по  картинн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. Сури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Зима» (отрывок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. 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слова и выражения, отражающие красоту зимнего лес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Марша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Декабрь» (отрывок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отдельных выражений текст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стихотво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отдельных слов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часть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соответствующей интонацией.</w:t>
              <w:br/>
              <w:t>Отвечают на вопрос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отдельных выражений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. Сутее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Ёлка». Част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твечают на вопрос к текст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и оценивают их поступки. Выборочно читают по заданию учителя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. Сутее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Ёлка». Часть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отрывков из текста к иллюстраци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отдельных частей текста с опорой на картинный и словесно-логический пл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из текста к иллюстрациям.</w:t>
              <w:br/>
              <w:t>Отвечают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текста по вопросам учителя с опорой на иллюстрац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отрывки из текста к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и текста с опорой на картинный и словесно-логический план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Л. Клавдин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Вечер под рождество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устного рассказа о праздновании Рожд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 xml:space="preserve">Отвечают на вопросы учителя свои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о Рождестве с опорой на личный опы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по содержанию словами и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устный рассказ о праздновании Рождеств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Тимерш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Где лежало «спасибо»?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 с интонацией, соответствующей знакам препина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интонацией, соответствующей знакам препинания.</w:t>
              <w:br/>
              <w:t>Отвечают на вопросы словами из стихотворения. Выборочно читают для подтверждения ответа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Н. Нос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На горке». Част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нравственная оценка их поступ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с опорой на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произвед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ых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оев и оценивают их поступк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Н. Носову. Рассказ «На горке». Часть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рассказа по картин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 с опорой на картин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 Пересказывают по картинн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сказк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Лисичка-сестричка и волк». Част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, Определение черт характера главных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сказку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поступк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ывают черты характера героев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ых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оев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ывают черты характера героев.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сказк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Лисичка-сестричка и волк». Часть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ние сказки по картинн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по вопросам с опорой на картин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по картинн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Бродский. Сказка «Как Солнце с Морозом поссорились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лов главного геро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их поступк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лова главного геро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твечают на вопросы словами из текста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и оценивают их поступки. Выразительно читают слова главного героя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. Головк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Зимняя сказ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коллективное определение осно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поступков героев и мотивов, их вызвавши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овление деформированного картинного пла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сказки по картинн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поступков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по вопросам с опорой на картин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ясняют поступки героев и мотивы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х вызвавш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авливают деформированный план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по картинн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Скребиц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Митины друзья». Част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их поступков</w:t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ых героев и оценивают их поступки 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Скребиц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Митины друзья». Часть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отрывков из рассказа к иллюстрациям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ро Митю с опорой на иллюст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  <w:br/>
              <w:t>Подбирают к иллюстрациям предложения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отрывки из текста, подходящие по смыслу к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ро Митю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Бирю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Снежная шап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соответствующей интонацией.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7"/>
        <w:gridCol w:w="1994"/>
        <w:gridCol w:w="700"/>
        <w:gridCol w:w="3543"/>
        <w:gridCol w:w="3544"/>
        <w:gridCol w:w="3402"/>
      </w:tblGrid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А. Тумбас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В шубах и шапках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 в тексте образных сравнений, их объясн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заголовка к текс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 Находят в тексте образные выражения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выбору заголовка к текст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и объясняют образные сравн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 Выбирают заголовок к текст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Некрасов. Стихотворение «Не ветер бушует над бором..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есное описание Мороза-воевод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стихотво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лова для описания Мороз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часть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побудительной интонацией.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описание Мороза-воеводы. Заучивают наизусть стихотворени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. Биан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Находчивый медведь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поступками героя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есное рисование к отрывкам из текст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, участвуют в работе по оценке поступков геро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е к картинк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.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место, где медведь провёл зим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7"/>
        <w:gridCol w:w="1994"/>
        <w:gridCol w:w="700"/>
        <w:gridCol w:w="3543"/>
        <w:gridCol w:w="3544"/>
        <w:gridCol w:w="3402"/>
      </w:tblGrid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А. Спири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Зимние примет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воими словами и слов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текст по слогам. </w:t>
              <w:br/>
              <w:t>Отвечают на вопросы учителя по содержанию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имние загадки. Обобщающий урок по разделу «Зима наступил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и про зимнюю природ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и отгадывание загадо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отгадо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Зима наступил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стихов про зимнюю прир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 и целыми словами.</w:t>
              <w:br/>
              <w:t>Отвечают на вопросы учителя по содержанию прочитанных произвед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гадывают загадки, рисуют отгадки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 помощью учителя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и о з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и отгадывают загадки. </w:t>
              <w:br/>
              <w:t xml:space="preserve">Рисуют отгадки. </w:t>
              <w:br/>
              <w:t>Соотносят иллюстрации с прочитанными произведениями. Пересказывают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и о зим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Весёлые истории – 8 часов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Н. Носову. Сказка «Как Винтик и Шпунтик сделали пылесос». Част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слогам. 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 и события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7"/>
        <w:gridCol w:w="1994"/>
        <w:gridCol w:w="700"/>
        <w:gridCol w:w="3543"/>
        <w:gridCol w:w="3544"/>
        <w:gridCol w:w="3402"/>
      </w:tblGrid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Н. Носову. Сказка «Как Винтик и Шпунтик сделали пылесос». Часть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ор содержания иллюстрации с опорой на текст и вопрос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к иллюстрации подходящего отрывка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о картин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атривают иллюстрацию, отвечают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к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с опорой на вопросы и картин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атривают иллюстрацию с опорой на текст и вопрос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к иллюстрации отрывк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картинк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Остер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Одни неприятност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по ролям диалога по заданию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событий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ых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оев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по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лям диалог по заданию учителя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Пляцковс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Однажды утром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ый пересказ с опорой на иллюстрац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текста на основе готового п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екс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по вопросам учителя с опорой на иллюстрации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с опорой на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текст на основе готового план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Бирюк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Почему комары кусаются?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становление деформированного картинного план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картинн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поступков.</w:t>
              <w:br/>
              <w:t>Пересказывают с помощью учителя по картинному план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станавливают деформированный картинный пла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картинному плану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Марша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Вот какой рассеянный!»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отрывок)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и для детей С. Марша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с опорой на иллюстрац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в С. Маршака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предложения к картин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и С. Маршак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соответствующей интонацией.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с опорой на иллюстрац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и С. Маршака</w:t>
            </w:r>
          </w:p>
        </w:tc>
      </w:tr>
      <w:tr>
        <w:trPr>
          <w:trHeight w:val="194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О. Кургуз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Две лишние коробк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мотивов поступков геро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их поступк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мотивы поступков героев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 Чичинадз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Отвечайте, правда ли?». Обобщающий урок по разделу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Весёлые истори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и отгадывание загадо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картинок со строчками из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Весёлые истор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>Отгадывают загад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картинки с отгадк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и отгадывают загадки. Соотносят картинки со строчками из стихов. Соотносят иллюстрации с прочитанными произведениями. Пересказывают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Полюбуйся, весна наступает… - 14 час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Алфёров. Стихотворение «Март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 про себя и вслу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смысловых связей между отдельными предметами и объекта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о сюжетной картин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выразительно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установлению смысловых связей между предметами и объектами с опорой на иллюстрацию.</w:t>
              <w:br/>
              <w:t>Отвечают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сюжетной картинке по вопрос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про себя и вслух.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смысловые связи между отдельными предметами и объект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сюжетной картинк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М. Фролов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Восьмое марта». Част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действующих лиц и оценке их поступк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ходят главных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оев и оценивают их поступк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М. Фролово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Восьмое марта». Часть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отрывка из текста, подходящего к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открытки к 8 Март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отрывки из текста, подходящие к иллюстрации,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открытку к 8 Марта по образц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отрывки из текста, подходящие к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ют открытку к 8 Марта самостоятельно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 Благини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Бабушка-забот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борочно читают с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 с соответствующей интонацией. 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А.Соколовск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Бабушкина вешал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поступкам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мотивов поступков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заголовка к текс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пределению действующих лиц и оценке их поступк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подбору заголовк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твечают на вопросы к тексту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и оценивают их поступк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мотивы поступков герое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заголовок к текст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. Бианк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Последняя льди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названием текста и его содерж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образных срав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.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ые сравнения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. </w:t>
              <w:br/>
              <w:t>Отвечают на вопрос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названием текста и его содержание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ые сравнения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леще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Вес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 про себя и вслу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в тексте образных сравнений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стихотво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 стихотвор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про себя и вслух с интонацией, соответствующей знакам препинания.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ят в тексте образные сравн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А. Барк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Скворцы прилетел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картинному пла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о весенних птиц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.</w:t>
              <w:br/>
              <w:t>Отвечают на вопрос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о весенних птица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весенних птицах. Пересказывают по картинн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Э. Ши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Всему свой сро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из текста отрывков, подходящих по смыслу к иллю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лова к картинк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из текста отрывки, подходящие по смыслу к иллюст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99"/>
        <w:gridCol w:w="1852"/>
        <w:gridCol w:w="700"/>
        <w:gridCol w:w="3543"/>
        <w:gridCol w:w="3544"/>
        <w:gridCol w:w="3402"/>
      </w:tblGrid>
      <w:tr>
        <w:trPr>
          <w:trHeight w:val="539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. Никит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Полюбуйся, весна наступает..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 про себя и вслу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образных выражений своими словами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стихотво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 стихотвор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про себя и вслух с соответствующей интонацией.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образных выражений своими словами Заучивают наизусть стихотворение</w:t>
            </w:r>
          </w:p>
        </w:tc>
      </w:tr>
      <w:tr>
        <w:trPr>
          <w:trHeight w:val="539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Ю. Ковал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Весенний вечер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ов-описаний по иллюстрация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свободного рассказа на тему ранней вес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вопросам учителя с опорой на иллюстрац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-описание по иллюстрациям. Составляют самостоятельно рассказ на тему ранней весны</w:t>
            </w:r>
          </w:p>
        </w:tc>
      </w:tr>
      <w:tr>
        <w:trPr>
          <w:trHeight w:val="539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Ю. Дмитрие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Опасная красавиц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растения на основе иллюстрации 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екс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растение по вопросам учителя с опорой на иллюстрац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ывают растение на основе иллюстрации и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 для подтверждения отве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7"/>
        <w:gridCol w:w="1994"/>
        <w:gridCol w:w="700"/>
        <w:gridCol w:w="3402"/>
        <w:gridCol w:w="3685"/>
        <w:gridCol w:w="3402"/>
      </w:tblGrid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сенние загадк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загадок про себя и вслу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гадывание загадо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ование иллюстраций к отгадкам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загадки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гадывают загадки. </w:t>
              <w:br/>
              <w:t>Рисуют отгад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 про себя и вслух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гадывают загадки. </w:t>
              <w:br/>
              <w:t>Рисуют отгадк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Полюбуйся, весна  наступает…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и русских поэтов о весн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смысла пословиц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олнение теста по разделу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Полюбуйся, весна наступает…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стихов русских поэтов о весне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с помощью учителя.</w:t>
              <w:br/>
              <w:t>Отвечают на вопросы учителя по содержанию прочитанных произведен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и русских поэтов о весне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Соотносят иллюстрации с прочитанными произведениями. Пересказывают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словиц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и русских поэтов о весне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В мире волшебной сказки – 10 часов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Хаврошечка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лавных действующих лиц, оценка их поступков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поступк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твечают на вопросы словами из текста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ых героев и оценивают их поступк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Хаврошечка». Часть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 части сказки по вопросам с опорой на иллю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часть сказки по вопросам</w:t>
              <w:br/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сказку по вопросам и с опорой на иллюстрац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выражений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сказка «Сказка о серебряном блюдечке и наливном яблочке»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основных черт характера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волшебного и реального в сказ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ых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оев и оценивают их поступк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сказка «Сказка о серебряном блюдечке и наливном яблочке»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волшебного и реального в сказ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ние сказки по частям с опорой на серию сюжетных картин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волшебное и реальное в сказке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картинкам и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волшебное и реальное в сказ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с опорой на серию сюжетных картинок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Пушкин. Стихотворение «У лукоморья дуб зелёный...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 про себя и вслу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о иллюстрации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наизу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 стихотвор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про себя и вслух.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Ш. Перро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Подарки феи». Част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поступками герое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оценке героев и их поступк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сказ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Ш. Перро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Подарки феи». Часть 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волшебного т реального в сказк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основных черт характера героев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ние сказки по иллюстрациям и словесно-логическому пла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волшебное и реальное в сказке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по вопросам с опорой на иллюст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волшебное и реальное в сказ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вают основные черты характера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ывают сказку по иллюстрациям и словесно-логическому плану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атья Грим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Горшочек каш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ый пересказ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ор отрывков из текста, соответствующих сюжетным картинк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.</w:t>
              <w:br/>
              <w:t xml:space="preserve">Отвечают на вопросы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слова из сказки   к картинк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к картинке отрывки из сказ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7"/>
        <w:gridCol w:w="2127"/>
        <w:gridCol w:w="567"/>
        <w:gridCol w:w="3402"/>
        <w:gridCol w:w="3685"/>
        <w:gridCol w:w="3402"/>
      </w:tblGrid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. Порудоминск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Наши сказ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екст целыми словами, трудные слова по слогам.</w:t>
              <w:br/>
              <w:t>Отвечают на вопросы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В мире волшебной сказки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ие народные ска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В мире волшебной сказки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русских народных сказ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 прочитанными произведениями с помощью учителя.</w:t>
              <w:br/>
              <w:t>Отвечают на вопросы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русские народные сказ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Соотносят иллюстрации с прочитанными произведениями. Пересказывают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русские народные сказк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Родная земля – 13 час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Иль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Царь-колоко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иллюстрации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, описанными в тексте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о г.Моск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екс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предложения из текста по заданной теме.</w:t>
              <w:br/>
              <w:t>Отвечают на вопросы учителя по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о Москв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по иллюстрации слова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о г.Москв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Василье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Город на Нев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 иллюстрации с отрывками из текста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екс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едложения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с помощью учителя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отрывк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учителя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ывают главные достопримечательности г.Санкт-Петербург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. Павлычко. Стихотворение «Где всего прекрасней на земле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значений слов с опорой на текст стихотворе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слова из текста по заданной те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. </w:t>
              <w:br/>
              <w:t xml:space="preserve">Отвечают на вопросы к стихотворению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слов с опорой на текст стихотворени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Вербо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Сочинение на тем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пословиц о Родине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екс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.</w:t>
              <w:br/>
              <w:t>Отвечают на вопросы учителя по содержанию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7"/>
        <w:gridCol w:w="2127"/>
        <w:gridCol w:w="567"/>
        <w:gridCol w:w="3402"/>
        <w:gridCol w:w="3685"/>
        <w:gridCol w:w="3402"/>
      </w:tblGrid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Вербо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Сочинение на тем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смысла пословиц о Родине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словицы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словиц о Родин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Л. Кассил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Какое это слово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 целыми словами, трудные слова по слогам.</w:t>
              <w:br/>
              <w:t>Отвечают на вопросы учителя по содержанию с опорой на картинк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Л. Кассил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Какое это слово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яснение нравственного смысла понятия «мир» и образных выражен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слова «мир»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предложения из текста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значение образных выражений и сло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Никольск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Главное Дел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ие причинно-следственных связей между событиями, описанными в текс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екс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аствуют в работе по установлению связей между событиями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, описанными в текст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Никольском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Главное Дел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яснение нравственного смысла понятия «защитник Родины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отрывков из текста с иллюстрац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воими слова смысл понятия «защитник Родины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к иллюстрациям предложения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смысл понятия «защитник Родины»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ют к иллюстрациям отрывки из текс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Усачё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Защи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ирают предложения из текста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с соответствующей интонацией.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Л. Кассил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Никто не знает, но помнят вс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по содержанию словами из текс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</w:t>
            </w:r>
          </w:p>
        </w:tc>
      </w:tr>
      <w:tr>
        <w:trPr>
          <w:trHeight w:val="261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. Белозёр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День Поб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о Дне Победы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стихотворения наизу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о Дне Победы.</w:t>
            </w:r>
          </w:p>
          <w:p>
            <w:pPr>
              <w:pStyle w:val="Normal"/>
              <w:pBdr/>
              <w:spacing w:lineRule="auto" w:line="240" w:before="0" w:after="15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. С побудительной интонацией.</w:t>
              <w:br/>
              <w:t>Отвечают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Дне Победы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Родная земля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и и рассказы о вой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Родная земля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стихов и рассказов о вой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 по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иллюстрации с прочитанными произведениями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и о войн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Соотносят иллюстрации с прочитанными произведениями. Пересказывают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и пересказывают стихи и рассказы о войн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Лето пришло – 11 час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Козло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Лив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казки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событиями и состоянием персонаже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диалог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казку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по установлению связей между событиями и персонаж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 к сказк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событиями и состоянием персонаже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диалог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Грауб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Ту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 про себя и вслу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ние стихотворения наизу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выразительно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 стихотвор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про себя и вслух.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учивают наизусть стихотворение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Павло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Хитрый одуванчик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текст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.</w:t>
              <w:br/>
              <w:t>Отвечают на вопросы по содержан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 Павлов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зка «Хитрый одуванчик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тельное описание на основе иллюстрац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ый пересказ по вопросам с опорой на иллю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про одуванчик на основе иллюстраций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по вопросам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описательный рассказ по иллюстрац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пересказывают по вопросам с опорой на иллюстраци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название сказки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 Благинин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Одуванч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рассказа про одуванчик на основе личного опы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слова из текста по задани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про одуванчи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читают целыми словами. </w:t>
              <w:br/>
              <w:t>Отвечают на вопрос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 для подтверждения ответа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про одуванчик на основе личного опы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А. Дорохов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Встреча со змеё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рассказ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 слов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причинно-следственных связей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исание персонажей с опорой на иллюстрацию и текст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текста на части по предложенному пла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пла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своими словам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ют поступк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работе деления текста на части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ывают по вопроса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Отвечают на вопросы словами из текста. Определяют главную мысль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авливают причинно-следственные связи между поступками героев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ят текст на части и пересказывают по плану</w:t>
              <w:br/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Бродский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Летний сне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 про себя и вслу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образного сравнения, использованного в стихотворени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предложения из текста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про себя и вслух с интонацией, соответствующей знакам препинания.</w:t>
              <w:br/>
              <w:t>Отвечают на вопросы к стихотворе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ют образное выражени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 Голявкин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После зимы будет ле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отношения к главному герою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по слогам целыми словами, трудные слова по слога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 с помощью учителя, определяют отношение к герою.</w:t>
              <w:br/>
              <w:t>Выборочно читают по задани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, высказывают своё отношение к главному геро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вопросам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. Тарнопольска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отворение «Хозяю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е чтение стихотворения про себя и вслу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задани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отворение целыми словами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яют слова из текста, подходящие к картинк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целыми словами про себя, потом вслух.</w:t>
              <w:br/>
              <w:t>Отвечают на вопросы к стихотворению.  Выборочно читают по вопросам для подтверждения ответа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А.Спирин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каз «Летние приме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а целыми словами, определение главной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 примет с поведением птиц в природе.</w:t>
            </w:r>
          </w:p>
          <w:p>
            <w:pPr>
              <w:pStyle w:val="Normal"/>
              <w:pBdr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е чтение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, трудные слова по слогам.</w:t>
              <w:br/>
              <w:t>Отвечают на вопросы учителя по содержанию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 Отвечают на вопросы к текст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ют главную мысль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сят приметы с поведением птиц в природ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о читают по заданию учителя</w:t>
            </w:r>
          </w:p>
        </w:tc>
      </w:tr>
      <w:tr>
        <w:trPr>
          <w:trHeight w:val="53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0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ающий урок по разделу «Лето пришло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хи русских поэтов о л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знаний по разделу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есение иллюстраций с прочитанными произведениям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каз по вопросам учителя и картинка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теста по разделу «Лето пришло»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оставление рассказа о лет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Чтение стихов русских поэтов о ле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целыми словами.</w:t>
              <w:br/>
              <w:t>Отвечают на вопросы учителя по прочитанным произведениям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сказывают с помощью учителя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редложения о лет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 помощью учителя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тают стихи русских поэтов о лет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ют целыми словами. Соотносят иллюстрации с прочитанными произведениями. Пересказывают по вопросам учителя и картинкам. 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 о лете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тест самостоятельно.</w:t>
            </w:r>
          </w:p>
          <w:p>
            <w:pPr>
              <w:pStyle w:val="Normal"/>
              <w:pBdr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 читают стихи русских поэтов о лете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bookmarkStart w:id="28" w:name="_heading=h.1t3h5sf"/>
      <w:bookmarkStart w:id="29" w:name="_heading=h.1t3h5sf"/>
      <w:bookmarkEnd w:id="29"/>
    </w:p>
    <w:sectPr>
      <w:footerReference w:type="default" r:id="rId7"/>
      <w:type w:val="nextPage"/>
      <w:pgSz w:orient="landscape" w:w="16838" w:h="11906"/>
      <w:pgMar w:left="1701" w:right="1134" w:gutter="0" w:header="0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before="0" w:after="20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before="0" w:after="20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3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before="0" w:after="20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4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before="0" w:after="20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520" w:hanging="21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4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Noto Sans Symbols;Calibri" w:hAnsi="Noto Sans Symbols;Calibri" w:eastAsia="Noto Sans Symbols;Calibri" w:cs="Noto Sans Symbols;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C0">
    <w:name w:val="c0"/>
    <w:basedOn w:val="Style8"/>
    <w:qFormat/>
    <w:rPr/>
  </w:style>
  <w:style w:type="character" w:styleId="C35">
    <w:name w:val="c35"/>
    <w:basedOn w:val="Style8"/>
    <w:qFormat/>
    <w:rPr/>
  </w:style>
  <w:style w:type="character" w:styleId="C26">
    <w:name w:val="c26"/>
    <w:basedOn w:val="Style8"/>
    <w:qFormat/>
    <w:rPr/>
  </w:style>
  <w:style w:type="character" w:styleId="C0c19">
    <w:name w:val="c0 c1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C3">
    <w:name w:val="c3"/>
    <w:qFormat/>
    <w:rPr/>
  </w:style>
  <w:style w:type="character" w:styleId="C8">
    <w:name w:val="c8"/>
    <w:qFormat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Основной текст Знак"/>
    <w:basedOn w:val="Style8"/>
    <w:qFormat/>
    <w:rPr>
      <w:rFonts w:cs="Times New Roman"/>
      <w:sz w:val="20"/>
      <w:szCs w:val="20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14:00Z</dcterms:created>
  <dc:creator>Alkor</dc:creator>
  <dc:description/>
  <dc:language>en-US</dc:language>
  <cp:lastModifiedBy>User</cp:lastModifiedBy>
  <dcterms:modified xsi:type="dcterms:W3CDTF">2025-10-09T13:14:00Z</dcterms:modified>
  <cp:revision>2</cp:revision>
  <dc:subject/>
  <dc:title/>
</cp:coreProperties>
</file>